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1578897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1961001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